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 MTÜ Valga Abikeskus, 80407552</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 Kalda 1, Jaanikese küla, Tõlliste vald, Valgamaa, 68218</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 +372 5386 6825, sale.teresa@gmail.com</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 EE461010220256631226 (SEB Pank)</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 600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t-EE"/>
              </w:rPr>
            </w:pPr>
            <w:r>
              <w:rPr>
                <w:rFonts w:cs="Arial" w:ascii="Arial" w:hAnsi="Arial"/>
                <w:sz w:val="22"/>
                <w:szCs w:val="22"/>
                <w:lang w:val="et-EE"/>
              </w:rPr>
              <w:t>7. Toetuse kasutamise eesmärk Valga Toidupank, küttesüsteemi renoveerimine, eesmärgiks on paigaldada MTÜ Valga Abikeskuse kasutuses olevasse hoonesse pelletikatlal põhinev tsentraalse kütmisega süsteem, mis võimaldavad olemasolevaid teenuseid osutada täismahus aasta ringi ning arendada uus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veebruar 2019-mai 201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jc w:val="both"/>
              <w:rPr>
                <w:rFonts w:ascii="Arial" w:hAnsi="Arial" w:cs="Arial"/>
                <w:sz w:val="22"/>
                <w:szCs w:val="22"/>
                <w:lang w:val="et-EE"/>
              </w:rPr>
            </w:pPr>
            <w:r>
              <w:rPr>
                <w:rFonts w:cs="Arial" w:ascii="Arial" w:hAnsi="Arial"/>
                <w:sz w:val="22"/>
                <w:szCs w:val="22"/>
                <w:lang w:val="et-EE"/>
              </w:rPr>
              <w:t>Veebruar 2019: pelletikatlal põhineva küttesüsteemi ost</w:t>
            </w:r>
          </w:p>
          <w:p>
            <w:pPr>
              <w:pStyle w:val="Normal"/>
              <w:jc w:val="both"/>
              <w:rPr/>
            </w:pPr>
            <w:r>
              <w:rPr>
                <w:rFonts w:cs="Arial" w:ascii="Arial" w:hAnsi="Arial"/>
                <w:sz w:val="22"/>
                <w:szCs w:val="22"/>
                <w:lang w:val="et-EE"/>
              </w:rPr>
              <w:t>Veebruar 2019-märts 2019: uue küttesüsteemi paigaldamine</w:t>
            </w:r>
          </w:p>
          <w:p>
            <w:pPr>
              <w:pStyle w:val="Normal"/>
              <w:jc w:val="both"/>
              <w:rPr>
                <w:rFonts w:ascii="Arial" w:hAnsi="Arial" w:cs="Arial"/>
                <w:sz w:val="22"/>
                <w:szCs w:val="22"/>
                <w:lang w:val="et-EE"/>
              </w:rPr>
            </w:pPr>
            <w:r>
              <w:rPr>
                <w:rFonts w:cs="Arial" w:ascii="Arial" w:hAnsi="Arial"/>
                <w:sz w:val="22"/>
                <w:szCs w:val="22"/>
                <w:lang w:val="et-EE"/>
              </w:rPr>
              <w:t>Märts 2019 – aprill 2019: küttesüsteemi testkütmised, koormustestid</w:t>
            </w:r>
          </w:p>
          <w:p>
            <w:pPr>
              <w:pStyle w:val="Normal"/>
              <w:jc w:val="both"/>
              <w:rPr>
                <w:rFonts w:ascii="Arial" w:hAnsi="Arial" w:cs="Arial"/>
                <w:sz w:val="22"/>
                <w:szCs w:val="22"/>
                <w:lang w:val="et-EE"/>
              </w:rPr>
            </w:pPr>
            <w:r>
              <w:rPr>
                <w:rFonts w:cs="Arial" w:ascii="Arial" w:hAnsi="Arial"/>
                <w:sz w:val="22"/>
                <w:szCs w:val="22"/>
                <w:lang w:val="et-EE"/>
              </w:rPr>
              <w:t>Mai 2019: tööde lõplik vastuvõtmin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jc w:val="both"/>
              <w:rPr>
                <w:rFonts w:ascii="Arial" w:hAnsi="Arial" w:cs="Arial"/>
                <w:sz w:val="22"/>
                <w:szCs w:val="22"/>
                <w:lang w:val="et-EE"/>
              </w:rPr>
            </w:pPr>
            <w:r>
              <w:rPr>
                <w:rFonts w:cs="Arial" w:ascii="Arial" w:hAnsi="Arial"/>
                <w:sz w:val="22"/>
                <w:szCs w:val="22"/>
                <w:lang w:val="et-EE"/>
              </w:rPr>
              <w:t>Eesmärgiks on, et kõikides uue küttesüsteemi köetavates ruumides oleks temperatuur vähemalt 20</w:t>
            </w:r>
            <w:r>
              <w:rPr>
                <w:rFonts w:cs="Arial" w:ascii="Arial" w:hAnsi="Arial"/>
                <w:sz w:val="22"/>
                <w:szCs w:val="22"/>
                <w:vertAlign w:val="superscript"/>
                <w:lang w:val="et-EE"/>
              </w:rPr>
              <w:t>o</w:t>
            </w:r>
            <w:r>
              <w:rPr>
                <w:rFonts w:cs="Arial" w:ascii="Arial" w:hAnsi="Arial"/>
                <w:sz w:val="22"/>
                <w:szCs w:val="22"/>
                <w:lang w:val="et-EE"/>
              </w:rPr>
              <w:t xml:space="preserve"> C ja seda aastaringselt. Uue küttesüsteemiga saavutatakse ka oluline kokkuhoid ajas ja tööjõus, sest ühe tsentraalse küttekolde hooldamine ei vaja praeguses koguses tööjõudu. Kuigi hinnanguliselt saab viiest ruumist kuivast halupuust (nt lepp) sama palju soojusenergiat, kui kvaliteetsest pelletist (MTÜ Valga Abikeskuse hinnanguline pelleti vajadus aastas on 1626,4 m2 * 35,72 = 58095 tonni, seda juhul, kui kogu köetav pind viidaks pelletiküttele), on selle kasutamine lihtsam ja mugavam, kui halupuude oma. Samuti on pelleteid kergem ladustada.</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Muud rahastust ei kasutata.</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t xml:space="preserve">Otsene sihtgrupp: </w:t>
            </w:r>
          </w:p>
          <w:p>
            <w:pPr>
              <w:pStyle w:val="Normal"/>
              <w:jc w:val="both"/>
              <w:rPr>
                <w:rFonts w:ascii="Arial" w:hAnsi="Arial" w:cs="Arial"/>
                <w:sz w:val="22"/>
                <w:szCs w:val="22"/>
                <w:lang w:val="et-EE"/>
              </w:rPr>
            </w:pPr>
            <w:r>
              <w:rPr>
                <w:rFonts w:cs="Arial" w:ascii="Arial" w:hAnsi="Arial"/>
                <w:sz w:val="22"/>
                <w:szCs w:val="22"/>
                <w:lang w:val="et-EE"/>
              </w:rPr>
              <w:t>Sellest võidavad ennekõike Valga vallas teenuseid saavaid erivajadustega inimesed, kellel tekib kogukondlik koosviibimise koht, lisaks sellele areneb MTÜ Valga Abikeskuse, kui erivajadustega inimestele suunatud töökeskuse suutlikus. Olemasolevaid teenuseid ja võimalusi saab pakkuda aasta ringi, lisaks sellele on võimalik arendada uusi teenuseid. Ka Valga Toidupangast abi saavatel inimestel on meeldivam oma toiduabile järele tulla, kui ruumid on soojad.</w:t>
            </w:r>
          </w:p>
          <w:p>
            <w:pPr>
              <w:pStyle w:val="Normal"/>
              <w:rPr>
                <w:rFonts w:ascii="Arial" w:hAnsi="Arial" w:cs="Arial"/>
                <w:sz w:val="22"/>
                <w:szCs w:val="22"/>
                <w:lang w:val="et-EE"/>
              </w:rPr>
            </w:pPr>
            <w:r>
              <w:rPr>
                <w:rFonts w:cs="Arial" w:ascii="Arial" w:hAnsi="Arial"/>
                <w:sz w:val="22"/>
                <w:szCs w:val="22"/>
                <w:lang w:val="et-EE"/>
              </w:rPr>
              <w:t>Kaudne sihtgrupp:</w:t>
            </w:r>
          </w:p>
          <w:p>
            <w:pPr>
              <w:pStyle w:val="Normal"/>
              <w:jc w:val="both"/>
              <w:rPr>
                <w:rFonts w:ascii="Arial" w:hAnsi="Arial" w:cs="Arial"/>
                <w:sz w:val="22"/>
                <w:szCs w:val="22"/>
                <w:lang w:val="et-EE"/>
              </w:rPr>
            </w:pPr>
            <w:r>
              <w:rPr>
                <w:rFonts w:cs="Arial" w:ascii="Arial" w:hAnsi="Arial"/>
                <w:sz w:val="22"/>
                <w:szCs w:val="22"/>
                <w:lang w:val="et-EE"/>
              </w:rPr>
              <w:t>Peamiselt võidab sellest Valga vald, seda nii kohaliku omavalitsuse üksusena, kui ka seal toimetavate asutuste poole pealt. Kõik osapooled on huvitatud sellest, et erivajadustega inimestele oleks võimalik teenuseid osutada aasta ringi tavapärases mahus, inimeste tervist selleks ohtu seadmata. Kuna MTÜ Valga Abikeskus on asutustele oluline koostööpartner, on ka neile kasulik, kui Abikeskus saab toimida normaalses rütmis. Peamises asutused, kellega koostöös MTÜ Valga Abikeskus teenuseid arendab, on Sotsiaalkindlustusamet ja Eesti Töötukassa. Koos Valga maakonna omavalitsustega võib öelda, et MTÜ Valga Abikeskuse tegevus on toetanud kõiki osapooli oma eesmärkide täitmisel, sest toetume oma tegevuses kaasavale mõtlemisele. Vähemoluline ei ole ka keskkonnahoidlik aspekt, sest uus süsteem on lisaks kõigele muule ka keskkonnasõbralikum.</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13. Kas nimetatud tegevused jätkuvad peale kirjeldatud elluviimise perioodi (ei pea täitma, kui on asja soetamine)</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p>
            <w:pPr>
              <w:pStyle w:val="Normal"/>
              <w:ind w:firstLine="200"/>
              <w:rPr>
                <w:rFonts w:ascii="Arial" w:hAnsi="Arial" w:cs="Arial"/>
                <w:i/>
                <w:i/>
                <w:iCs/>
                <w:sz w:val="20"/>
                <w:szCs w:val="20"/>
                <w:lang w:val="et-EE"/>
              </w:rPr>
            </w:pPr>
            <w:r>
              <w:rPr>
                <w:rFonts w:cs="Arial" w:ascii="Arial" w:hAnsi="Arial"/>
                <w:i/>
                <w:iCs/>
                <w:sz w:val="20"/>
                <w:szCs w:val="20"/>
                <w:lang w:val="et-EE"/>
              </w:rPr>
              <w:t>Küttesüsteemi renoveerimine</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1</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6000,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6000,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600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eresa Sale</w:t>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4:00Z</dcterms:created>
  <dc:creator>niina</dc:creator>
  <dc:description/>
  <cp:keywords/>
  <dc:language>en-US</dc:language>
  <cp:lastModifiedBy>Valga Abikeskus</cp:lastModifiedBy>
  <cp:lastPrinted>2014-11-26T10:52:00Z</cp:lastPrinted>
  <dcterms:modified xsi:type="dcterms:W3CDTF">2019-01-22T11:17:00Z</dcterms:modified>
  <cp:revision>5</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